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9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0. 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ој 8/22-пречишћен текст), члана 49.  Пословника о раду Градског већа (''Службени лист града Крагујевца'', број 23/21-пречишћен текст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2. годину („Службени лист града Крагујевца“ број 3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0.</w:t>
      </w:r>
      <w:r>
        <w:rPr>
          <w:rFonts w:cs="Arial" w:ascii="Arial" w:hAnsi="Arial"/>
          <w:sz w:val="22"/>
          <w:szCs w:val="22"/>
        </w:rPr>
        <w:t>маја</w:t>
      </w:r>
      <w:r>
        <w:rPr>
          <w:rFonts w:cs="Arial" w:ascii="Arial" w:hAnsi="Arial"/>
          <w:sz w:val="22"/>
          <w:szCs w:val="22"/>
          <w:lang w:val="sr-CS"/>
        </w:rPr>
        <w:t xml:space="preserve">  2022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набавке услуге израде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>лабората за постојећа дечја игралишта на територији града Крагујевца – обликоване у две парт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израде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лабората за постојећа дечја игралишта на територији града Крагујевца – обликоване у две партије, планиране Планом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1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2.годину (''Службени лист града Крагујевца'', број 39/21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, Функција 620, Апропријација 404, Економска класификација  на четвртом нивоу 424900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израде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лабората за постојећа дечја игралишта на територији града Крагујевца – обликоване у две партије</w:t>
      </w:r>
      <w:r>
        <w:rPr>
          <w:rFonts w:cs="Arial" w:ascii="Arial" w:hAnsi="Arial"/>
          <w:sz w:val="22"/>
          <w:szCs w:val="22"/>
          <w:lang w:val="sr-RS"/>
        </w:rPr>
        <w:t xml:space="preserve">, Уговоре о набавци услуге израде Елабората за постојећа дечја игралишта на територији града Крагујевца – по партијама, у име града Крагујевца – Градске управе за комуналне послове закључиће са изабраним пружаоцем услуге, Зорица Ђорић в.д. 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</w:t>
      </w:r>
      <w:r>
        <w:rPr>
          <w:rFonts w:cs="Arial" w:ascii="Arial" w:hAnsi="Arial"/>
          <w:sz w:val="22"/>
          <w:szCs w:val="22"/>
          <w:lang w:val="sr-RS"/>
        </w:rPr>
        <w:t xml:space="preserve">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набавке услуге израде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лабората за постојећа дечја игралишта на територији града Крагујевца – обликоване у две парт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21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 xml:space="preserve">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израде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лабората за постојећа дечја игралишта на територији града Крагујевца – обликоване у две партије</w:t>
      </w:r>
      <w:r>
        <w:rPr>
          <w:rFonts w:cs="Arial" w:ascii="Arial" w:hAnsi="Arial"/>
          <w:sz w:val="22"/>
          <w:szCs w:val="22"/>
          <w:lang w:val="sr-RS"/>
        </w:rPr>
        <w:t xml:space="preserve"> и примен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70 од 13.05.2022. године од Градске управе за финансије и јавне набавке, као и мишљење Градског правобранилаштва број М-246/22 од 18.5.2022. 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пружаоцем услуге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ради усаглашавања постојећих дечјих игралишта са одредбама Правилника о безбедности дечијих игралишта („Службени гласник Републике Србије“, број 41/19) и обављања редовних годишњих и ванредних преглед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e за комуналне послове</w:t>
      </w:r>
      <w:r>
        <w:rPr>
          <w:rFonts w:cs="Arial" w:ascii="Arial" w:hAnsi="Arial"/>
          <w:sz w:val="22"/>
          <w:szCs w:val="22"/>
          <w:lang w:val="sr-Latn-ME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Зорица Ђорић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eastAsia="Arial Unicode MS;Arial"/>
      <w:color w:val="000000"/>
      <w:kern w:val="2"/>
      <w:sz w:val="24"/>
      <w:szCs w:val="24"/>
      <w:lang w:val="sr-R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;Arial"/>
      <w:color w:val="000000"/>
      <w:kern w:val="2"/>
      <w:lang w:val="sr-RS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06:00Z</dcterms:created>
  <dc:creator>Slavica Neskovic</dc:creator>
  <dc:description/>
  <cp:keywords/>
  <dc:language>en-US</dc:language>
  <cp:lastModifiedBy>hhhggrreeww</cp:lastModifiedBy>
  <dcterms:modified xsi:type="dcterms:W3CDTF">2022-05-20T10:27:00Z</dcterms:modified>
  <cp:revision>40</cp:revision>
  <dc:subject/>
  <dc:title/>
</cp:coreProperties>
</file>